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</w:t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работ: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роведение измерений и химических анализов на стационарных источниках выбросов в атмосферу, в местах утилизации и накопления отходов, оценка эффективности работы пылеулавливающих и газоочистных установок  (ПУУ, ГОУ) для ООО «Самарские коммунальные системы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необходимости выполнения работ: </w:t>
      </w:r>
    </w:p>
    <w:p>
      <w:pPr>
        <w:pStyle w:val="TextBodyIndent"/>
        <w:spacing w:lineRule="auto" w:line="276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с п. 1 ст. 25 Федерального закона «Об охране атмосферного воздуха» от  04.05.1999г. № 96-ФЗ юридические лица, имеющие стационарные источники выбросов вредных (загрязняющих) веществ в атмосферный воздух, обязаны осуществлять учет выбросов вредных (загрязняющих) веществ в атмосферный воздух и их источников, проводить производственный контроль за соблюдением установленных нормативов выбросов вредных (загрязняющих) веществ в атмосферный воздух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оответствии со ст. 26 Федерального закона «Об охране атмосферного воздуха» от 22.05.1998г. № 89-ФЗ юридические лица, осуществляющие деятельность в области обращения с отходами, организуют и осуществляют производственный контроль за соблюдением требований законодательства Российской Федерации в области обращения с отходами. Порядок осуществления производственного контроля в области обращения с отходами определяют по согласованию с федеральными органами исполнительной власти в области обращения с отходами или органами исполнительной власти субъектов Российской Федерации (в соответствии с их компетенцией) юридические лица, осуществляющие деятельность в области обращения с отход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ОО «Самарские коммунальные системы» имеется Программа организации и проведения производственного экологического контроля, контроля за соблюдением санитарных правил и выполнением санитарно-противоэпидемиологических мероприятий. Данным документом предусмотрено осуществление производственного контроля качества атмосферного воздуха в местах  утилизации и накопления отходов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оответствии со ст. 30 Федерального закона «Об охране атмосферного воздуха» от  04.05.1999г. № 96-ФЗ юридические лица, имеющие стационарные источники, обязаны соблюдать правила эксплуатации установок очистки газа и предназначенного для контроля за выбросами загрязняющих веществ в атмосферный воздух оборуд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ведению работ: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с Федеральным законом «О техническом регулировании» от 27.12.2002г. № 184-ФЗ, с целью подтверждения компетентности, создания условий для признания результатов деятельности испытательных лабораторий (центров), выполняющих работы, организация, привлекаемая для выполнения замеров и химических анализов, должна быть аккредитована на проведение данных работ. Областью аккредитации испытательной лаборатории должно быть предусмотрено определение в атмосферном воздухе указанных в следующем пункте веществ. При этом областью аккредитации Исполнителя и имеющимися у него средствами измерений должна быть обеспечена возможность проведения измерений в требуемом диапазоне (с учетом установленных для Заказчика нормативов предельно-допустимых выбросов).</w:t>
      </w:r>
    </w:p>
    <w:p>
      <w:pPr>
        <w:pStyle w:val="211"/>
        <w:spacing w:lineRule="auto" w:line="276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>2) В соответствии с утвержденными природоохранными и санитарными органами, Программами производственного экологического контроля в ООО «Самарские коммунальные системы» в течение 202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необходимо осуществить:</w:t>
      </w:r>
    </w:p>
    <w:p>
      <w:pPr>
        <w:pStyle w:val="211"/>
        <w:spacing w:lineRule="auto" w:line="276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измерени</w:t>
      </w:r>
      <w:r>
        <w:rPr>
          <w:rFonts w:cs="Times New Roman" w:ascii="Times New Roman" w:hAnsi="Times New Roman"/>
          <w:color w:val="000000"/>
          <w:sz w:val="24"/>
          <w:szCs w:val="24"/>
        </w:rPr>
        <w:t>я выбросов на стационарных источниках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1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амера на стационарных источниках);</w:t>
      </w:r>
    </w:p>
    <w:p>
      <w:pPr>
        <w:pStyle w:val="211"/>
        <w:spacing w:lineRule="auto" w:line="276"/>
        <w:ind w:left="0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ценку эффективности работы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ылеулавливающих и газоочистных установок ;</w:t>
      </w:r>
    </w:p>
    <w:p>
      <w:pPr>
        <w:pStyle w:val="211"/>
        <w:spacing w:lineRule="auto" w:line="276"/>
        <w:ind w:left="0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змерения качества атмосферного воздуха в местах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утилизации и накопления отходов (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59 замеров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).</w:t>
      </w:r>
    </w:p>
    <w:p>
      <w:pPr>
        <w:pStyle w:val="211"/>
        <w:spacing w:lineRule="auto" w:line="276"/>
        <w:ind w:left="0" w:right="0" w:firstLine="680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Д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ля объекта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категории НВОС Городских очистных канализационных сооружений (далее — ГОКС) (г. Самара, ул. Обувная, 136) составлен отдельный план-график контроля в соответствии с утвержденной на сегодняшний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д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ень документацией. Указанный  план-график контроля предполагает проведени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е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измерений или расчетов (в случае расчетного метода) по некоторым веществам с периодичностью 1 раз в квартал, 2 раза в год и 1 раз в год. (Приложение 4).  Однако, наша организация в настоящее время оформляет комплексно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е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экологическо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е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разрешени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е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 для ГОКС (далее - КЭР).  После  получения комплексного экологического разрешения для ГОКС в 2023 году, наша организация будет руководствоваться планом-графиком контроля выбросов на стационарных источниках утвержденном в рамках КЭР (Приложение 5).</w:t>
      </w:r>
    </w:p>
    <w:p>
      <w:pPr>
        <w:pStyle w:val="211"/>
        <w:spacing w:lineRule="auto" w:line="360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яемые вещества выбросов от стационарных источников, в местах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утилизации и накопления отходов и для оценки эффективности работы пылеулавливающих установок:</w:t>
      </w:r>
    </w:p>
    <w:tbl>
      <w:tblPr>
        <w:tblW w:w="97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4137"/>
        <w:gridCol w:w="676"/>
        <w:gridCol w:w="421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ределяемые веще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ределяемые веществ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зот диоксид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ь абразивная (Корунд белый, Монокорунд),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зот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) оксид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ь древесная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зотная кислота (по молекул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</w:rPr>
              <w:t>3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ыль неорганическая &gt;70% SiO2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каны С12-19 (в пересчете на С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а диокс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ммиак (Азота гид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ерная кислота (по молекул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</w:rPr>
              <w:t>4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/а/пирен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сь предельных углеводородов С6Н14-С10Н22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ол (Циклогексатриен; фенилгид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9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я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оксибензол (фенол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рахлорметан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идрохлорид (по молекул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000000"/>
              </w:rPr>
              <w:t>) (Водород хло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глерод (</w:t>
            </w:r>
            <w:r>
              <w:rPr>
                <w:rFonts w:cs="Times New Roman" w:ascii="Times New Roman" w:hAnsi="Times New Roman"/>
              </w:rPr>
              <w:t>Пигмент черный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гидросульфид (сероводоро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лерода окс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Железо триоксид, (железа оксид)/ в пересчете на железо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сус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росин (Керосин прямой перегонки; керосин дезодорированный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льдег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рганец и его соединения (в пересчете на марганец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>) окс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сфор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минеральное нефтяное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ториды неорганические плохо растворимые (алюминия фторид, кальция фторид, натрия гексафторалюминат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тористые газообразные соединения  (в пересчете на фтор): - Гидрофторид (Водород фторид; фтороводород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илбензол (Фенилметан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ром (в пересчете на хрома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</w:rPr>
              <w:t>) оксид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рий гидроксид (Натр едкий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9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нол (Этиловый спирт; метилкарбинол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орант СПМ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новая кислота (Метанкарбоновая кислота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9"/>
                <w:u w:val="none"/>
                <w:em w:val="none"/>
              </w:rPr>
              <w:t xml:space="preserve">Медь оксид (Меди оксид) (в </w:t>
            </w:r>
            <w:r>
              <w:rPr>
                <w:rFonts w:cs="Times New Roman Cyr" w:ascii="Times New Roman Cyr" w:hAnsi="Times New Roman Cyr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9"/>
                <w:u w:val="none"/>
                <w:em w:val="none"/>
              </w:rPr>
              <w:t>пересчете на медь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туть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ороформ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Ацетонитрил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Диметоксиэтан</w:t>
            </w:r>
          </w:p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Хлорид алюминия</w:t>
            </w:r>
          </w:p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4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Тионилхлорид</w:t>
            </w:r>
          </w:p>
          <w:p>
            <w:pPr>
              <w:pStyle w:val="Normal"/>
              <w:spacing w:lineRule="auto" w:line="36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21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змерения на стационарных источниках выбросов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 местах  утилизации отходов, эффективности работы ПУУ и ГОУ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ются в соответствии с утвержденными планами-графиками контроля и фактически имеющимися источниками выбросов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ru-RU"/>
        </w:rPr>
        <w:t>местами  утилизации и накопления отход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УУ или ГОУ  на момент проведения данных измерений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ы-графики контроля, а также перечень контролируемых веществ с установленными для них нормативами предельно-допустимых выбросов прилагаются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 Условия определения стоимости проведения работ, которая будет отражена в догово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оимость одного измерения на стационарных источниках выбросов в атмосферу включает в себя измерения (определения, химические анализы) или расчет (в случае расчетного метода) всего перечня соответствующих веществ, выбрасываемых от одного стационарного источ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оимость одного измерения качества атмосферного воздуха в местах обезвреживания и утилизации отходов включает в себя измерения (определения, химические анализы) всего перечня соответствующих веществ в одном месте  утилизации и накопления отх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оимость одного измерения по оценке эффективности работы ПУУ или ГОУ  включает в себя измерения (определения, химические анализы) всего перечня соответствующих веществ, на которые рассчитана ПУУ, ГОУ, а также требуемое количество необходимых замеров (на входе и выходе) на одном ПУУ, ГО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количество стационарных источников, мест утилизации, мес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накоп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ходов, количество ПУУ и ГОУ, на которых необходимо выполнить измер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стоимость входит проведение необходимых измерений, определений, химических анализов, исследований, расчетов, оформление протоколов лабораторных исследований и иных документов, подтверждающих выполнение работ.</w:t>
      </w:r>
    </w:p>
    <w:p>
      <w:pPr>
        <w:pStyle w:val="Normal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В случае необходимости увеличения/уменьшения количества измерений Заказчика  в течение срока действия договора (но не более, чем на 100% от заявленного на торги опциона по каждой позиции проведения измерений), стороны вправе оформить дополнительное соглашение на выполнение работ, с учетом стоимости за одно измерение по соответствующей позиции, предусмотренной Приложением 1 Договора. </w:t>
      </w:r>
    </w:p>
    <w:p>
      <w:pPr>
        <w:pStyle w:val="Normal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В результате проведения работ должны быть: - выполнены измерения на определение количественного содержания в выбросах от стационарных источников или атмосферном воздухе вышеуказанных веществ; - установлена фактическая эффективность работы пылеулавливающих и  газоочистных установок; - определены концентрации требуемых вещ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 в атмосферном воздухе в местах  утилизации и накопления отходов; - по резу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ьтатам проведенных исследований и измерений должны быть оформлены в установленном законодательством порядке акты отбора проб, протоколы анализов и прочие документы, подтверждающие выполнение работ, в соответствии с планами-графиками производственного контроля атмосферного воздуха. Оригиналы актов отбора проб, протоколов и прочих требуемых документов должны быть предоставлены </w:t>
      </w:r>
      <w:r>
        <w:rPr>
          <w:rFonts w:cs="Times New Roman" w:ascii="Times New Roman" w:hAnsi="Times New Roman"/>
          <w:sz w:val="24"/>
          <w:szCs w:val="24"/>
        </w:rPr>
        <w:t xml:space="preserve">ООО «Самарские коммунальные системы» Исполнителем не позднее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25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ой экологического контроля для 44 промплощ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ок в от</w:t>
      </w:r>
      <w:r>
        <w:rPr>
          <w:rFonts w:cs="Times New Roman" w:ascii="Times New Roman" w:hAnsi="Times New Roman"/>
          <w:sz w:val="24"/>
          <w:szCs w:val="24"/>
          <w:lang w:eastAsia="ru-RU"/>
        </w:rPr>
        <w:t>ношении разных источников предусмотрено проведение измерений (определений) как инструментальным методом контроля, так и расчет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ым. В результате выполнения работ Исполнитель предоставляет Заказчику либо протоколы лабораторных исследований, выполненных с установленной периодичностью, либо оформленные расчеты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ответствующим источникам. При этом стоимость за проведение указанных работ по 1 источнику при подтверждении расчетным методом определяется по договору как сумма, не превышающая стоимость за 1 измерение, выполненное инструментальным методом. Количество измерений установлено договором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рганизация, предоставляющая услуги, должна иметь оборудование, приборы и лабораторную базу, необходимые для выполнения работ с надлежащим качеством и полном объеме. Приборы и оборудование должны быть поверены в установленном порядке.</w:t>
      </w:r>
    </w:p>
    <w:p>
      <w:pPr>
        <w:pStyle w:val="Normal"/>
        <w:spacing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В случае если у Заказчика возникнут замечания, непротиворечащие аккредитационным требованиям, Исполнитель обязан устранить замечания в течение двух недель с даты получения уведомления о замечаниях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 учетом срочности и ограниченного времени для проведения работ, а также их значимости для ООО «Самарские коммунальные системы», организации, оказывающей услуги, желательно иметь постоянно действующий офис и лабораторию с лицами, имеющими полномочия по оформлению и подписанию документов, требуемых в рамках проведения работ, на территории г.о. Самара, а также доступные средства связи (в т.ч. мобильные), позволяющие оперативно взаимодействовать при проведении работ и оформлении необходимых документов.</w:t>
      </w:r>
    </w:p>
    <w:p>
      <w:pPr>
        <w:pStyle w:val="Normal"/>
        <w:spacing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 оказании услуг Исполнителем должны быть выполнены требования безопасности и режима, установленные в ООО «Самарские коммунальные системы» в т.ч. требования по защите информации. Также, для обеспечения допуска на территорию объектов Общества от Исполнителя потребуется:</w:t>
      </w:r>
    </w:p>
    <w:p>
      <w:pPr>
        <w:pStyle w:val="TextBodyIndent"/>
        <w:spacing w:lineRule="auto" w:line="276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иказа о назначении лица, ответственного за проведение работ;</w:t>
      </w:r>
    </w:p>
    <w:p>
      <w:pPr>
        <w:pStyle w:val="TextBodyIndent"/>
        <w:spacing w:lineRule="auto" w:line="276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значенного лица на использование личных данных при оформлении допуска на объекты Общества;</w:t>
      </w:r>
    </w:p>
    <w:p>
      <w:pPr>
        <w:pStyle w:val="TextBodyIndent"/>
        <w:spacing w:lineRule="auto" w:line="276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я (3х4) ответственного лица.</w:t>
      </w:r>
    </w:p>
    <w:p>
      <w:pPr>
        <w:pStyle w:val="TextBodyIndent"/>
        <w:spacing w:lineRule="auto" w:line="276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>- прохождение лицом, назначенным для проведения работ, инструктажа по охране труда и требований безопасности на территории объектов Общества (инструктаж проводят у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моченные лица ООО «Самарские коммунальные системы»);</w:t>
      </w:r>
    </w:p>
    <w:p>
      <w:pPr>
        <w:pStyle w:val="TextBodyIndent"/>
        <w:spacing w:lineRule="auto" w:line="276"/>
        <w:ind w:left="0" w:right="-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приборов, оборудования и их количество, требуемых для выполнения работ на объектах Заказчика;</w:t>
      </w:r>
    </w:p>
    <w:p>
      <w:pPr>
        <w:pStyle w:val="TextBodyIndent"/>
        <w:spacing w:lineRule="auto" w:line="276"/>
        <w:ind w:left="0" w:right="-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я удостоверения о допуске работ на высоте представителя Исполнителя.</w:t>
      </w:r>
    </w:p>
    <w:p>
      <w:pPr>
        <w:pStyle w:val="TextBodyIndent"/>
        <w:spacing w:lineRule="auto" w:line="276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анспортировка для выполнении измерений будет осуществляться транспортом           ООО </w:t>
      </w:r>
      <w:r>
        <w:rPr>
          <w:rFonts w:cs="Times New Roman" w:ascii="Times New Roman" w:hAnsi="Times New Roman"/>
          <w:sz w:val="24"/>
          <w:szCs w:val="24"/>
        </w:rPr>
        <w:t xml:space="preserve">«Самарские коммунальные системы», т.к. источники расположены на территории различных режимных подразделений, на которые въезд транспорта сторонних организаций проблематичен. Измерения будут осуществляться в сопровождении сотрудника отдела эколог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«Самарские коммунальные системы».</w:t>
      </w:r>
    </w:p>
    <w:p>
      <w:pPr>
        <w:pStyle w:val="TextBodyIndent"/>
        <w:spacing w:lineRule="auto" w:line="276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>12) Все вышеперечисленные работы дол</w:t>
      </w:r>
      <w:r>
        <w:rPr>
          <w:rFonts w:cs="Times New Roman" w:ascii="Times New Roman" w:hAnsi="Times New Roman"/>
          <w:color w:val="000000"/>
          <w:sz w:val="24"/>
          <w:szCs w:val="24"/>
        </w:rPr>
        <w:t>жны быть выполнены, в соответствии с требованиями законодательства, в установленн</w:t>
      </w:r>
      <w:r>
        <w:rPr>
          <w:rFonts w:cs="Times New Roman" w:ascii="Times New Roman" w:hAnsi="Times New Roman"/>
          <w:sz w:val="24"/>
          <w:szCs w:val="24"/>
        </w:rPr>
        <w:t>ые договором сроки и с надлежащим качеством.</w:t>
      </w:r>
    </w:p>
    <w:p>
      <w:pPr>
        <w:pStyle w:val="TextBodyIndent"/>
        <w:spacing w:lineRule="auto" w:line="276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нованием для взаимных расчетов и платежей между Заказчиком и Исполнителем будут являться полученные и согласованные оригиналы актов отбора проб,  протоколов, подтверждающих фактически выполненное количество измерений.</w:t>
      </w:r>
    </w:p>
    <w:p>
      <w:pPr>
        <w:pStyle w:val="TextBodyIndent"/>
        <w:spacing w:lineRule="auto" w:line="276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>14) Сроки проведения р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от, ее этапы, стоимость, порядок оплаты оказанных услуг и сдачи- приемки выполненных работ определяются дого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м и условиями данного технического задания. </w:t>
      </w:r>
    </w:p>
    <w:p>
      <w:pPr>
        <w:pStyle w:val="TextBodyIndent"/>
        <w:spacing w:lineRule="auto" w:line="276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>В том случае, если Исполнителем не будет обеспечено по его вине своевременное выполнение работ, проведение измерений, предусмотренных программами экологического контроля, оформление документов в рамках действующего договора, Исполнитель выплачивает штрафы, предусмотренные договором и действующим законодательством РФ (в т.ч., которые буд</w:t>
      </w:r>
      <w:r>
        <w:rPr>
          <w:rFonts w:cs="Times New Roman" w:ascii="Times New Roman" w:hAnsi="Times New Roman"/>
          <w:color w:val="000000"/>
          <w:sz w:val="24"/>
          <w:szCs w:val="24"/>
        </w:rPr>
        <w:t>ут выставлены Заказчику природоохранными и санитарными контролирующими организациями при проведении проверочных мероприятий за невыполнение, не качественное выполнение или не своевременное выполнение условий программ экологического контроля, в части проведения соответствующих измерений).</w:t>
      </w:r>
    </w:p>
    <w:p>
      <w:pPr>
        <w:pStyle w:val="31"/>
        <w:spacing w:lineRule="auto" w:line="276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: </w:t>
      </w:r>
    </w:p>
    <w:p>
      <w:pPr>
        <w:pStyle w:val="3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1) План-график контроля выбросов в атмосферный воздух от стационарных источников объектов </w:t>
      </w: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 xml:space="preserve"> категории НВОС.</w:t>
      </w:r>
    </w:p>
    <w:p>
      <w:pPr>
        <w:pStyle w:val="31"/>
        <w:spacing w:lineRule="auto" w:line="276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 План-график проведения замеров эффективности работы пылеулавливающихи газоочистных  установок (ПУУ, ГОУ).</w:t>
      </w:r>
    </w:p>
    <w:p>
      <w:pPr>
        <w:pStyle w:val="31"/>
        <w:spacing w:lineRule="auto" w:line="276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 План-график контроля атмосферного воздуха в местах  утилизации и накопления отходов.</w:t>
      </w:r>
    </w:p>
    <w:p>
      <w:pPr>
        <w:pStyle w:val="3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4) План-график контроля выбросов в атмосферный воздух от стационарных источников объек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 категории НВОС (утверждённый  на момент проведения процедуры торгов).</w:t>
      </w:r>
    </w:p>
    <w:p>
      <w:pPr>
        <w:pStyle w:val="3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5) План-график контроля выбросов в атмосферный воздух от стационарных источников объек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 категории НВОС (будет действовать после получения КЭР).</w:t>
      </w:r>
    </w:p>
    <w:p>
      <w:pPr>
        <w:pStyle w:val="31"/>
        <w:spacing w:lineRule="auto" w:line="276"/>
        <w:ind w:left="0" w:right="0" w:hanging="0"/>
        <w:rPr/>
      </w:pPr>
      <w:r>
        <w:rPr/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логии                                                                                         Е.В. Деханова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0"/>
      <w:szCs w:val="20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540" w:right="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Company>Самарские Коммунальные Систем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eDekhanova</dc:creator>
  <dc:description/>
  <dc:language>en-US</dc:language>
  <cp:lastModifiedBy/>
  <cp:lastPrinted>1995-11-21T17:41:00Z</cp:lastPrinted>
  <dcterms:modified xsi:type="dcterms:W3CDTF">2023-05-12T10:17:14Z</dcterms:modified>
  <cp:revision>9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